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6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264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Čáslav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pravazelezni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4. staniční kolej v dopravně Čáslav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18,19 v dopravně Čáslav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od Vk5 po námezník výhybky č. 2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6.,16a staniční kolej v dopravně Čáslav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17,18A,21 v dopravně Čáslav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od Vk6 po konec výhybky č. 2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4a staniční kolej v dopravně Čáslav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25,26 v dopravně Čásla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C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6:00 hodin - 7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6:00 hodin - 10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1.10. - N - 7.10.2020</w:t>
      </w:r>
    </w:p>
    <w:p>
      <w:pPr>
        <w:pStyle w:val="Normal1"/>
        <w:widowControl w:val="false"/>
        <w:rPr/>
      </w:pPr>
      <w:r>
        <w:rPr/>
        <w:t>Etapa B : 8.10. - N - 17.10.2020</w:t>
      </w:r>
    </w:p>
    <w:p>
      <w:pPr>
        <w:pStyle w:val="Normal1"/>
        <w:widowControl w:val="false"/>
        <w:rPr/>
      </w:pPr>
      <w:r>
        <w:rPr/>
        <w:t>Etapa C : 18.10. - N - 24.10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Bez souběhu výluk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C:</w:t>
      </w:r>
    </w:p>
    <w:p>
      <w:pPr>
        <w:pStyle w:val="Normal"/>
        <w:rPr>
          <w:sz w:val="22"/>
        </w:rPr>
      </w:pPr>
      <w:r>
        <w:rPr>
          <w:b/>
          <w:sz w:val="22"/>
        </w:rPr>
        <w:t>dopravna Čáslav</w:t>
      </w:r>
      <w:r>
        <w:rPr>
          <w:sz w:val="22"/>
        </w:rPr>
        <w:t xml:space="preserve"> pracoviště hlavního výpravčíh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taniční koleje č. 14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svařování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zavaření výhybky č. 18, 19 do B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taniční koleje č. 16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svařování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zavaření výhybky č. 17, 21 do B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výhybky č. 25, 26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svařování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 dopravně Čáslav kolej č. 14a, 14d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pracovatel: Pavel Zvarič, tel. 972 253 470, email: </w:t>
      </w:r>
      <w:r>
        <w:rPr>
          <w:rStyle w:val="Hyperlink"/>
          <w:color w:val="000000"/>
        </w:rPr>
        <w:t>zvaric@spravazeleznic.cz</w:t>
      </w:r>
    </w:p>
    <w:p>
      <w:pPr>
        <w:pStyle w:val="Normal"/>
        <w:rPr>
          <w:strike w:val="false"/>
          <w:dstrike w:val="false"/>
          <w:color w:val="000000"/>
          <w:sz w:val="22"/>
        </w:rPr>
      </w:pPr>
      <w:r>
        <w:rPr>
          <w:strike w:val="false"/>
          <w:dstrike w:val="false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 dopravně Čáslav znemožněny jízdy od PSt. 2 a od výhybky číslo 20 na kolej číslo 14 a opačně. Z koleje číslo 14 znemožněny jízdy na koleje číslo 14a, 14b, 14c, 14d a S1 a opačně. Na kolej číslo 14c lze provádět jízdy pouze z obvodu nákladového nádraží. Nelze obsluhovat vlečku číslo 1091 „TEDOP s.r.o.“. Jízdy mezi obvody Čáslav hlavní nádraží a Čáslav místní nádraží pouze přes koleje číslo 16 a S1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B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 dopravně Čáslav znemožněny jízdy od PSt 2 a z koleje číslo S1 na kolej číslo 16 a opačně. Znemožněny jízdy na koleje číslo 16a a 18 a opačně. Znemožněny jízdy od výhybky číslo 19 na kolej číslo S1 a opačně. Jízdy mezi obvody Čáslav hlavní nádraží a Čáslav místní nádraží pouze přes koleje číslo 14 a 14c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C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 dopravně Čáslav znemožněny jízdy na koleje č. 14a a 14b a opačně. Znemožněny jízdy na kolej číslo 14c od výhybky číslo 25 a opačně. Na kolej číslo 14c lze provádět jízdy pouze z obvodu nákladového nádraží. Nelze obsluhovat vlečku číslo 1091 „TEDOP s.r.o.“. Jízdy mezi obvody Čáslav hlavní nádraží a Čáslav místní nádraží pouze přes kolej číslo S1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Zpracovatel: Míček Petr , tel: 972 245 406,e-mail: MicekP@szdc.cz</w:t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  <w:u w:val="single"/>
        </w:rPr>
      </w:pPr>
      <w:r>
        <w:rPr>
          <w:rStyle w:val="B"/>
          <w:u w:val="single"/>
        </w:rPr>
        <w:t>Etapa A, C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rStyle w:val="B"/>
        </w:rPr>
        <w:t>Vypne se:</w:t>
        <w:tab/>
        <w:tab/>
        <w:t>ÚO 1</w:t>
        <w:tab/>
        <w:tab/>
        <w:t xml:space="preserve">km 276,710 </w:t>
        <w:tab/>
        <w:tab/>
        <w:t>ŽST Čá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rStyle w:val="B"/>
        </w:rPr>
        <w:tab/>
        <w:tab/>
        <w:tab/>
        <w:t>ÚO 2</w:t>
        <w:tab/>
        <w:tab/>
        <w:t xml:space="preserve">km 276,700 </w:t>
        <w:tab/>
        <w:tab/>
        <w:t>ŽST Čá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rStyle w:val="B"/>
        </w:rPr>
        <w:tab/>
        <w:tab/>
        <w:tab/>
        <w:t>ÚO 11</w:t>
        <w:tab/>
        <w:tab/>
        <w:t xml:space="preserve">km 278,760 </w:t>
        <w:tab/>
        <w:tab/>
        <w:t>ŽST Čásla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rStyle w:val="B"/>
        </w:rPr>
        <w:tab/>
        <w:tab/>
        <w:tab/>
        <w:t>ÚO 12</w:t>
        <w:tab/>
        <w:tab/>
        <w:t xml:space="preserve">km 278,760 </w:t>
        <w:tab/>
        <w:tab/>
        <w:t>ŽST Čáslav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:</w:t>
      </w:r>
      <w:r>
        <w:rPr>
          <w:color w:val="000000"/>
          <w:sz w:val="22"/>
        </w:rPr>
        <w:t xml:space="preserve"> </w:t>
        <w:tab/>
        <w:t xml:space="preserve">VMTV Hanuš Jaroslav,OTV Kolín,tel.972 253 531 </w:t>
      </w:r>
    </w:p>
    <w:p>
      <w:pPr>
        <w:pStyle w:val="Normal"/>
        <w:ind w:left="2160" w:firstLine="672"/>
        <w:rPr>
          <w:color w:val="000000"/>
          <w:sz w:val="22"/>
        </w:rPr>
      </w:pPr>
      <w:r>
        <w:rPr>
          <w:color w:val="000000"/>
          <w:sz w:val="22"/>
        </w:rPr>
        <w:t xml:space="preserve">e-mail: </w:t>
      </w:r>
      <w:r>
        <w:rPr>
          <w:color w:val="000000"/>
          <w:sz w:val="22"/>
          <w:u w:val="single"/>
        </w:rPr>
        <w:t>HanusJ@szdc.cz</w:t>
      </w:r>
    </w:p>
    <w:p>
      <w:pPr>
        <w:pStyle w:val="Normal"/>
        <w:ind w:left="21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PE – bez připomínek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 – EOV nesmí být poškozeno, kabelové trasy nesmí být narušen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dpojení EOV nutno s předstihem projednat s příslušným správcem SP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</w:t>
      </w:r>
      <w:r>
        <w:rPr>
          <w:color w:val="000000"/>
          <w:sz w:val="22"/>
        </w:rPr>
        <w:t xml:space="preserve">: </w:t>
        <w:tab/>
        <w:t xml:space="preserve">VMSP Jánský Miroslav,OE Kolín,tel.972 253 528 </w:t>
      </w:r>
    </w:p>
    <w:p>
      <w:pPr>
        <w:pStyle w:val="Normal"/>
        <w:spacing w:before="0" w:after="120"/>
        <w:ind w:left="2160" w:firstLine="720"/>
        <w:rPr>
          <w:color w:val="000000"/>
          <w:sz w:val="22"/>
          <w:u w:val="single"/>
        </w:rPr>
      </w:pPr>
      <w:r>
        <w:rPr>
          <w:color w:val="000000"/>
          <w:sz w:val="22"/>
        </w:rPr>
        <w:t xml:space="preserve">e-mail: </w:t>
      </w:r>
      <w:r>
        <w:rPr>
          <w:rStyle w:val="Hyperlink"/>
          <w:color w:val="000000"/>
        </w:rPr>
        <w:t>JanskyM@szdc.cz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</w:rPr>
      </w:pPr>
      <w:r>
        <w:rPr>
          <w:color w:val="000000"/>
          <w:sz w:val="24"/>
        </w:rPr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</w:rPr>
      </w:pPr>
      <w:r>
        <w:rPr>
          <w:color w:val="000000"/>
          <w:sz w:val="24"/>
        </w:rPr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 dokončení prací musí být bezpodmínečně obnoveno kolejnicové propojení a ukolejnění všech kovových konstrukcí! Při nesplnění této podmínky nebude trakční vedení uvedeno pod napětí. Ukolejnění nesmí být poškozeno, demontáž a zpětné připojení zajistí zhotovitel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řed ukončením akce musí být očištěny od výzisku základy stožárů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rStyle w:val="B"/>
        </w:rPr>
        <w:t>Dodržujte TNŽ 343109.</w:t>
      </w:r>
    </w:p>
    <w:p>
      <w:pPr>
        <w:pStyle w:val="Normal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60"/>
        <w:jc w:val="both"/>
        <w:rPr>
          <w:color w:val="000000"/>
          <w:sz w:val="22"/>
        </w:rPr>
      </w:pPr>
      <w:r>
        <w:rPr>
          <w:color w:val="000000"/>
          <w:sz w:val="22"/>
        </w:rPr>
        <w:t>-  V oblasti výluky se nenachází žádné venkovní zz. Opravované výhybky jsou ručně stavěné bez dalšího zabezpečení, na staničních kolejích č. 14, 14a a 16 nejsou KO ani PCN. Zemní práce nejsou plánovány. SSZT proto nemá k výluce 63264 žádné připomínky.</w:t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Nymburce dne 27.05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8. 7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B">
    <w:name w:val="B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next w:val="Normal"/>
    <w:qFormat/>
    <w:pPr/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